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659"/>
      </w:tblGrid>
      <w:tr>
        <w:trPr>
          <w:trHeight w:val="1674" w:hRule="atLeast"/>
        </w:trPr>
        <w:tc>
          <w:tcPr>
            <w:tcW w:w="66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P JAK</w:t>
            </w:r>
          </w:p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) Termíny hodnocení „Špičkový výzkum“</w:t>
            </w:r>
          </w:p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) Spolufinancování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91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11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dělení finanční podpory VVI, 23. června 2023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 a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ně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 vědu, výzkum a inovace a předsedkyně Rady pro výzkum, vývoj a inovace (dále jen „Rada“), Mgr. Helena Langšádlová, oslovila dne 2. června 2023 ministra školství, mládeže a tělovýchovy s žádostí o sdělení informací k Výzvě č. 02_22_008 Špičkový výzkum Operačního programu Jan Amos Komenský (Příloha č. 1). Odpověď na tento dopis byla obdržena dne 20. 6. 2023 (Příloha č. 2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 b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pro výzkum, vývoj a inovace se předkládá informace (Příloha č. 3) ohledně pravidel spolufinancování pro programové období 2021 - 2027 předložený Ministerstvem financí do meziresortního připomínkového řízení dne 9. 6. 2023 s termínem pro připomínky do 23. 6. 2023 (Příloha č. 4), přičemž pro větší přehlednost je přiložena i verze dokumentu v revizi změn (Příloha č. 5). K danému se přikládá i zaslaná argumentace Ministerstva školství, mládeže a tělovýchovy (Příloha č. 6). Pro informaci je přiložen i aktuální harmonogram Operačního programu Jan Amos Komenský (Příloha č. 7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pro informaci předkládají připomínky odeslané za připomínkové místo AV ČR a RVV (Přílohy 8. a 9).</w:t>
            </w:r>
          </w:p>
        </w:tc>
      </w:tr>
      <w:tr>
        <w:trPr>
          <w:trHeight w:val="57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pis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stryně pro vědu, výzkum a inovace a předsedkyně Rady pro výzkum, vývoj a inovace, Mgr. Heleny Langšádlové, ministrovi školství mládeže a tělovýchov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věď ministra školství mládeže a tělovýchov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pro RVVI ke spolufinancování a OP JAK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la spolufinancování – materiál vložený do MPŘ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la spolufinancování, verze s vyznačenými revizem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umenty MŠMT proti změně kofinancování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JAK – harmonogram výzev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pomínky AV Č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pomínky RVV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0:00Z</dcterms:created>
  <dc:creator/>
  <dc:description/>
  <cp:keywords/>
  <dc:language>en-US</dc:language>
  <cp:lastModifiedBy/>
  <dcterms:modified xsi:type="dcterms:W3CDTF">2023-07-11T08:28:00Z</dcterms:modified>
  <cp:revision>1</cp:revision>
  <dc:subject/>
  <dc:title>H15</dc:title>
</cp:coreProperties>
</file>